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八届全国大学生创新创业年会学术论文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</w:t>
      </w:r>
      <w:r>
        <w:rPr/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李灿</cp:lastModifiedBy>
  <cp:lastPrinted>2013-06-18T16:33:00Z</cp:lastPrinted>
  <dcterms:modified xsi:type="dcterms:W3CDTF">2015-05-13T07:29:00Z</dcterms:modified>
  <cp:revision>6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