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70" w:before="0" w:after="28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关于做好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2016</w:t>
      </w: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年新增本科专业申报工作的通知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Arial Unicode MS" w:hAnsi="仿宋_GB2312;Arial Unicode MS" w:cs="宋体;SimSun" w:eastAsia="仿宋_GB2312;Arial Unicode MS"/>
          <w:spacing w:val="-10"/>
          <w:kern w:val="0"/>
          <w:sz w:val="24"/>
        </w:rPr>
        <w:t>各院系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为了进一步优化本科专业布局、加强专业内涵建设、体现办学特色和优势，进一步落实《关于全面提高高等教育质量的若干意见》（教高【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】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号）文件精神，根据《教育部关于印发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&lt;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普通高等学校本科专业目录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）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&gt;&lt;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普通高等学校本科专业设置管理规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&gt;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等文件的通知（教高【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】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号）》、《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上海外国语大学本科专业设置管理办法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》（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上外办【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】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号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等文件要求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结合我校教学改革方向和专业建设总体规划，现将拟于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新增设本科专业申报工作有关事项通知如下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设置原则与条件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一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主动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对接 “一带一路”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国家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战略需求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适应区域经济社会发展需要，适应知识创新、科技进步以及学科发展需要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二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遵循高等教育规律和人才成长规律，符合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学校办学定位和学科专业发展规划，体现我校的办学特色和优势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三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有相关学科专业为依托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有完成专业人才培养方案所必需的专职教师队伍及教学辅助人员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四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具备开办专业所必需的经费、教学用房、图书资料、仪器设备、实习基地等办学条件，有保障专业可持续发展的相关制度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设置程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一）社会需求调研。拟开设专业落地院系成立新专业筹备工作小组，赴开设同类专业的高校、科研院所、专业所涉行业或企事业单位调研专业建设方向、人才需求情况和就业导向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二）提交申报材料。专业落地院系应在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  <w:t>25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日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前向学校教务处提交以下书面材料，</w:t>
      </w:r>
      <w:hyperlink r:id="rId2">
        <w:r>
          <w:rPr>
            <w:rStyle w:val="InternetLink"/>
            <w:rFonts w:ascii="仿宋_GB2312;Arial Unicode MS" w:hAnsi="仿宋_GB2312;Arial Unicode MS" w:cs="宋体;SimSun" w:eastAsia="仿宋_GB2312;Arial Unicode MS"/>
            <w:kern w:val="0"/>
            <w:sz w:val="24"/>
          </w:rPr>
          <w:t>并同时将电子文档发送至</w:t>
        </w:r>
        <w:r>
          <w:rPr>
            <w:rStyle w:val="InternetLink"/>
            <w:rFonts w:eastAsia="仿宋_GB2312;Arial Unicode MS" w:cs="宋体;SimSun" w:ascii="仿宋_GB2312;Arial Unicode MS" w:hAnsi="仿宋_GB2312;Arial Unicode MS"/>
            <w:kern w:val="0"/>
            <w:sz w:val="24"/>
          </w:rPr>
          <w:t>hhwang@shisu.edu.cn</w:t>
        </w:r>
      </w:hyperlink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a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院（系）基本情况及院（系）发展规划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b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按教育部统一制订的格式据实详细填写《普通高等学校本科专业设置申请表》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见附件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，亦可到教务处网站“表格下载”—“教师专区”下载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)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c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申请报告，说明申请设置专业的主要理由、具备条件、比较优势及专业特色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d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新设专业建设规划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e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新设专业人才培养方案（初稿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三）专家咨询和论证。学校聘请校内外专家组成专家组，由专业落地院系会同教务处共同组织召开专家论证会议，对拟增专业的办学必要性和可行性进行分析论证，形成专家论证会会议记录及专家论证意见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四）专业落地院系结合专家论证会意见于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  <w:t>20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日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前向学校教务处补充提交以下材料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f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新设专业人才培养方案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g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专家论证会会议记录及专家论证意见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h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其它补充说明材料（如申请增设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尚未列入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教育部颁布专业目录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的新专业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，需填写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该专业与所属专业类中其他专业的区分情况和专业基本要求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等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五）学校组织召开教学指导委员会会议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根据社会人才需求、学校办学定位、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学校总体发展规划、现有专业布局、申报专业设置条件等情况，对学校新专业设置进行审议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六）凡经学校教学指导委员会审核通过同意设置的专业，学校教务处会同专业落地院系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于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日前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将申报材料（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内容包括：学校基本情况、人才培养方案、教师基本情况、办学条件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上传至教育部指定网站，进行为期一个月的公示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六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公示期满后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学校教务处会同学院（系）将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公示期间所提意见的研究处理情况及专业设置申请材料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报教学指导委员会进行审核，并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于当年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0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日前以文件形式报教育部。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教育部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于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次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月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公布备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/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审批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结果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联系方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联系人：教务处教学科  王会花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联系电话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67701028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或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5372426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：普通高等学校本科专业目录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年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：普通高等学校本科专业设置管理规定（附普通高等学校本科专业设置申请表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：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上海外国语大学本科专业设置管理办法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上外办【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】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号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：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关于修订《上海外国语大学本科专业人才培养方案制（修）订实施办法》的通知【上外办〔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〕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9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号】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                         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教务处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                                        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.....">
    <w:altName w:val="宋体"/>
    <w:charset w:val="86"/>
    <w:family w:val="swiss"/>
    <w:pitch w:val="default"/>
  </w:font>
  <w:font w:name="方正小标宋_GBK">
    <w:altName w:val="宋体-方正超大字符集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color w:val="000000"/>
      <w:sz w:val="21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M9">
    <w:name w:val="CM9"/>
    <w:basedOn w:val="Normal"/>
    <w:next w:val="Normal"/>
    <w:qFormat/>
    <w:pPr>
      <w:autoSpaceDE w:val="false"/>
      <w:spacing w:lineRule="atLeast" w:line="400"/>
      <w:jc w:val="left"/>
    </w:pPr>
    <w:rPr>
      <w:rFonts w:ascii=".....;宋体" w:hAnsi=".....;宋体" w:eastAsia=".....;宋体"/>
      <w:kern w:val="0"/>
      <w:sz w:val="24"/>
    </w:rPr>
  </w:style>
  <w:style w:type="paragraph" w:styleId="CM8">
    <w:name w:val="CM8"/>
    <w:basedOn w:val="Normal"/>
    <w:next w:val="Normal"/>
    <w:qFormat/>
    <w:pPr>
      <w:autoSpaceDE w:val="false"/>
      <w:spacing w:lineRule="atLeast" w:line="468"/>
      <w:jc w:val="left"/>
    </w:pPr>
    <w:rPr>
      <w:rFonts w:ascii="宋体;SimSun" w:hAnsi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-方正超大字符集" w:hAnsi="方正小标宋_GBK;宋体-方正超大字符集" w:eastAsia="方正小标宋_GBK;宋体-方正超大字符集"/>
      <w:bCs/>
      <w:kern w:val="0"/>
      <w:sz w:val="3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1516;&#26102;&#23558;&#30005;&#23376;&#25991;&#26723;&#21457;&#36865;&#33267;hhwang@shi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54:00Z</dcterms:created>
  <dc:creator>User</dc:creator>
  <dc:description/>
  <cp:keywords/>
  <dc:language>en-US</dc:language>
  <cp:lastModifiedBy>王会花</cp:lastModifiedBy>
  <cp:lastPrinted>2016-04-06T14:04:00Z</cp:lastPrinted>
  <dcterms:modified xsi:type="dcterms:W3CDTF">2016-04-06T06:16:00Z</dcterms:modified>
  <cp:revision>16</cp:revision>
  <dc:subject/>
  <dc:title>关于做好2014年新增本科专业申报工作的通知</dc:title>
</cp:coreProperties>
</file>